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LN_RS_MF73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. 1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LN_RS_MF73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LN_RS_MF73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LN_RS_MF73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BD_TLNRSMF730MV1.0.0B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WM_TLNSRBMF730M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WEB_TLNSRBMF730MV1.0.0B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LN_RS_MF73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LN_RS_MF730MV1.0.0B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only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指示灯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huhailong</cp:lastModifiedBy>
  <dcterms:modified xsi:type="dcterms:W3CDTF">2015-03-10T05:59:00Z</dcterms:modified>
  <cp:revision>422</cp:revision>
  <dc:subject/>
  <dc:title>ZTE F850 SRN</dc:title>
</cp:coreProperties>
</file>